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таллопроката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по декабрь 2015г., по отдельным заявкам филиала ОАО «МРСК Центра» - «Ярэнерго», в течение 30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583 745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пятьсот восемьдесят три тысячи семьсот сорок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85 07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восемьдесят пять тысяч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 868 819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восемьсот шестьдесят восемь тысяч восемьсот девятнадцать</w:t>
      </w:r>
      <w:r>
        <w:rPr/>
        <w:t xml:space="preserve">) рублей </w:t>
      </w:r>
      <w:r>
        <w:rPr>
          <w:lang w:val="ru-RU"/>
        </w:rPr>
        <w:t>1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/>
        <w:t xml:space="preserve">Председатель закупочной комиссии – </w:t>
      </w:r>
    </w:p>
    <w:p>
      <w:pPr>
        <w:pStyle w:val="Normal"/>
        <w:rPr>
          <w:lang w:val="en-US"/>
        </w:rPr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 «Ярэнерго»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9-08T05:02:00Z</dcterms:modified>
  <cp:revision>36</cp:revision>
  <dc:subject/>
  <dc:title>Уведомление о проведении открытого запроса предложений</dc:title>
</cp:coreProperties>
</file>